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267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szeptember 1-je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Hévíz Város Önkormányzat Gazdasági, Műszaki Ellátó Szervezet és Brunszvik Teréz Napközi Otthonos Óvoda alapító okiratai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A Képviselő-testület 2016. március 30-ai ülésére beterjesztésre került Hévíz Város Önkormányzat Gazdasági, Műszaki Ellátó Szervezet (GAMESZ) alapító okiratának kormányzati funkció kódok megváltozása miatti módosításáról szóló előterjesztés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A Képviselő-testület a 70/2016. (III.30.) Kt határozatával jóváhagyta a módosító okiratot és az egységes szerkezetbe foglalt alapító okiratot. Törzsadattári bejegyzésre az okiratokat megküldtük a Magyar Államkincstár Zala Megyei Igazgatóság Államháztartási Irodájáb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jegyzési eljárás során a hatóság észlelte és jelezte, hogy az alapító okiratnak vannak olyan pontjai, amelyek további pontosításra szorulnak, ezekről viszont a Képviselő-testület, mint irányító szerv a bejegyzés alapjául szolgáló 70/2016. (III.30.) Kt határozatában nem döntött, ezért inkább az eljárás megszüntetését kértü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A fenti tényállás alapján jelen előterjesztésben az eredeti, kormányzati funkció kódok miatti módosítás, és a formanyomtatvány szerinti pontosítások mellett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alapító okirat 5. pont pontosítása: intézményvezető magasabb vezetői megbízás időtartamánál a határozott idő helyett 5 év időtartam megjelölése, </w:t>
      </w:r>
      <w:r>
        <w:rPr>
          <w:rFonts w:cs="Arial" w:ascii="Arial" w:hAnsi="Arial"/>
          <w:color w:val="000000"/>
          <w:sz w:val="22"/>
          <w:szCs w:val="22"/>
        </w:rPr>
        <w:t>valamint a költségvetési szervnél alkalmazásban álló személyek jogviszonya megjelölésének pontosítása a következő elnevezésekkel: közalkalmazotti jogviszony, munkaviszony, megbízási viszony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5.3 pont elhagyása (a pontban utalás történik a szervezeti és működési szabályzatra)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hatóság észrevételére az alapító okirat 2.2 pontját (a költségvetési szerv alapításáról rendelkező jogszabály megjelöléséről rendelkezik), és a 4.6 pontot is töröljük (vállalkozási tevékenységet a GAMESZ nem végez) mert ezek kitöltésére a formanyomtatvány szerint nincs szükség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len előterjesztésben a Brunszvik Teréz Napközi Otthonos Óvoda alapító okiratát is módosításra javasolom, ugyancsak a kormányzati funkció kódok változása miatt. Az óvoda alapító okiratának módosítására a július- augusztus hónapok kivételével nevelési évben nem kerülhet sor a köznevelési törvény rendelkezése szerint (Nkt. 84. § (3) bekezdés c) pont), ezért terjesztem be jelen ülésre a napirende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módosításokkal egységes szerkezetbe foglalt alapító okirat már megfelel a formanyomtatvány szerinti mintának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őterjesztés mellékletei az intézmények módosító okiratait és a módosításokkal egységes szerkezetbe foglalt alapító okiratait tartalmazza, amelyeket a Kincstárnak kell megküld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. Képviselő- testületet, hogy az előterjesztést megvitatni és a határozati javaslatokat elfogadni szíveskedjék. A határozati javaslatok elfogadása minősített szótöbbséget igényel. A határozatok normatív határozatok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Hévíz Város Önkormányzat</w:t>
      </w:r>
      <w:r>
        <w:rPr>
          <w:rFonts w:cs="Arial" w:ascii="Arial" w:hAnsi="Arial"/>
        </w:rPr>
        <w:t xml:space="preserve"> Gazdasági, Műszaki Ellátó Szerveze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Hévíz Város Önkormányzat Gazdasági, Műszaki Ellátó Szervezet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hatalmazza a polgármestert a módosító okir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4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szeptember 2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3. melléklete, az egységes szerkezetbe foglalt alapító okiratát az előterjesztés 4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hatalmazza a polgármestert a módosító okirat és az alapító okir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4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szeptember 2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Hévíz Város Önkormányzat Gazdasági, Műszaki Ellátó Szervezet a </w:t>
      </w:r>
      <w:r>
        <w:rPr>
          <w:rFonts w:eastAsia="Times New Roman" w:cs="Cambria" w:ascii="Cambria" w:hAnsi="Cambria"/>
          <w:szCs w:val="24"/>
          <w:lang w:eastAsia="hu-HU"/>
        </w:rPr>
        <w:t>Hévíz Város Önkormányzat által 2015. május 11. napján kiadott KGO/176-6/2015. számú alapító okiratát az államháztartásról szóló 2011. évi CXCV. törvény 8/A. §-a alapján - a …../2016. (      ) határozat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1. Az alapító okirat 2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2. A költségvetési szerv 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2.1 A költségvetési szerv alapításának dátuma: 1986. március 1. jogelőd nélküli alakulás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2.2 A költségvetési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2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2.2.2 székhelye: 8380 Hévíz, Kossuth Lajos u. 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2. Az alapító okirat 4.4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cs="Cambria" w:ascii="Cambria" w:hAnsi="Cambria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cs="Cambria" w:ascii="Cambria" w:hAnsi="Cambria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cs="Cambria" w:ascii="Cambria" w:hAnsi="Cambria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helyi étkeztetés bölcsődé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3. Az alapító okirat 4.6 pontja elhagyásra kerül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4. Az alapító okirat 5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.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/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augusztus 25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60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480"/>
        <w:jc w:val="right"/>
        <w:rPr>
          <w:rFonts w:ascii="Calibri Light" w:hAnsi="Calibri Light" w:cs="Calibri Light"/>
          <w:szCs w:val="24"/>
        </w:rPr>
      </w:pPr>
      <w:r>
        <w:rPr>
          <w:rFonts w:cs="Arial" w:ascii="Arial" w:hAnsi="Arial"/>
        </w:rPr>
        <w:t>2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/>
      </w:pPr>
      <w:r>
        <w:rPr>
          <w:rFonts w:eastAsia="Times New Roman" w:cs="Cambria" w:ascii="Cambria" w:hAnsi="Cambria"/>
          <w:lang w:eastAsia="hu-HU"/>
        </w:rPr>
        <w:t>Okirat száma KGO/ 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 xml:space="preserve">Az államháztartásról szóló 2011. évi CXCV. törvény 8/A. §-a alapján a(z) 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Hévíz Város Önkormányzat Gazdasági, Műszaki Ellátó Szervezet </w:t>
      </w:r>
      <w:r>
        <w:rPr>
          <w:rFonts w:eastAsia="Times New Roman" w:cs="Cambria" w:ascii="Cambria" w:hAnsi="Cambria"/>
          <w:b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 w:val="24"/>
          <w:szCs w:val="20"/>
          <w:lang w:eastAsia="hu-HU"/>
        </w:rPr>
        <w:t>Hévíz Város Önkormányzat Gazdasági, Műszaki Ellátó Szerveze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.2 röv</w:t>
      </w:r>
      <w:r>
        <w:rPr>
          <w:rFonts w:cs="Cambria" w:ascii="Cambria" w:hAnsi="Cambria"/>
        </w:rPr>
        <w:t>idített neve: GAMESZ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Kossuth Lajos u. 4/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cs="Cambria" w:ascii="Cambria" w:hAnsi="Cambria"/>
          <w:szCs w:val="24"/>
        </w:rPr>
        <w:t>helye</w:t>
      </w:r>
      <w:r>
        <w:rPr>
          <w:rFonts w:eastAsia="Times New Roman" w:cs="Cambria" w:ascii="Cambria" w:hAnsi="Cambria"/>
          <w:szCs w:val="24"/>
          <w:lang w:eastAsia="hu-HU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AMESZ telephel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Zrínyi u. 148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Rendezvényudvar- Piac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1621, 1622, 1623 hrsz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mető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, Büki utca 1223 hrsz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1986. március 1. jogelőd nélküli alakulá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2.2 székhelye: 8380 Hévíz, Kossuth Lajos u. 1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57" w:right="-142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1 A költségvetési szerv közfeladata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helyi önkormányzatairól szóló 2011. évi CLXXXIX. törvény alapján: az önkormányzati feladatok ellátásának segít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2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41117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és önkormányzati intézmények ellátó, kisegítő szolgálatai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3 A költségvetési szerv alaptevékenysége: Hévíz Város közigazgatási területén lévő kommunális, egészségügyi, oktatási, közművelődési, szociális feladatokat ellátó intézményei folyamatos működtetésének biztosításár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helyi étkeztetés bölcsődé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 (3) bekezdése alapján 5 é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Jelen alapító okiratot a törzskönyvi nyilvántartásba történő bejegyzés napjától kell alkalmazni, ezzel egyidejűleg a költségvetési szerv 2014. május 13. napján kelt, KGO/34-11/2014. okiratszámú alapító okiratát visszavonom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Hévíz Város Önkormányzat Gazdasági, Műszaki Ellátó Szervezet 2016. napján kelt,………………………………………………………………………….. napjától alkalmazandó KGO/      /2016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Cambria" w:hAnsi="Cambria" w:cs="Cambria"/>
          <w:szCs w:val="24"/>
        </w:rPr>
      </w:pPr>
      <w:r>
        <w:rPr>
          <w:rFonts w:eastAsia="Calibri Light" w:cs="Calibri Light" w:ascii="Calibri Light" w:hAnsi="Calibri Light"/>
          <w:szCs w:val="24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Magyar Államkincstá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48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48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A Brunszvik Teréz Napközi Otthonos Óvoda a </w:t>
      </w:r>
      <w:r>
        <w:rPr>
          <w:rFonts w:eastAsia="Times New Roman" w:cs="Cambria" w:ascii="Cambria" w:hAnsi="Cambria"/>
          <w:szCs w:val="24"/>
          <w:lang w:eastAsia="hu-HU"/>
        </w:rPr>
        <w:t>Hévíz Város Önkormányzat által 2014. május 13. napján kiadott alapító okiratát az államháztartásról szóló 2011. évi CXCV. törvény 8/A. §-a alapján- a …../2016. (………..) határozat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1. Az alapító okirat 1. és 2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.1 megnevezése: Brunszvik Teréz Napközi Otthonos Óvod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Sugár u. 7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eastAsia="Times New Roman" w:cs="Cambria" w:ascii="Cambria" w:hAnsi="Cambria"/>
          <w:szCs w:val="24"/>
          <w:lang w:eastAsia="hu-HU"/>
        </w:rPr>
        <w:t>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Zrínyi u. 151.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2. Az alapító okirat 3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1994. május 20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2.2 székhelye: 8380 Hévíz,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3. Az alapító okirat 4-5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right="-1" w:hanging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49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4. Az alapító okirat 6-7-8-9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4.1 A költségvetési szerv közfeladata: A nemzeti köznevelésről szóló 2011. évi CXC. törvény 4. § 1. a) pontja alapján óvodai nevel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2 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207"/>
        <w:gridCol w:w="525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száma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510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3 A költségvetési szerv alaptevékenysége: A nemzeti köznevelésről szóló 2011. évi CXC. törvény alapján óvodai nevel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4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, ellátás szakma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4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, ellátás működtetés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helyi étkeztetés köznevelési intézmény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, valamint szabad férőhelyek esetén egyéb terüle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5. Az alapító okirat 10., 11., 13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kinevezési időtartama a közalkalmazottak jogállásáról szóló 1992. évi XXXIII. tv. 23. §. 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5.2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contextualSpacing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contextualSpacing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6. Az alapító okirat 14. és 16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6.1 A köznevelési intézmény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6.1.1 típusa: A nemzeti köznevelésről szóló 2011. évi CXC. törvény 7. § (1) bekezdés a) pontja alapján: óvod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6.1.2 alapfeladatának jogszabály szerinti megnevezése: A nemzeti köznevelésről szóló 2011. évi CXC. törvény 4. § 1. a) pontja alapján óvodai nevel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6.1.3 gazdálkodással összefüggő jogosítványok: Hévíz Város Önkormányzat Gazdasági, Műszaki Ellátó Szervezet 8380 Hévíz, Kossuth Lajos u. 4/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/>
      </w:pPr>
      <w:r>
        <w:rPr/>
        <w:t>6.2 A feladatellátási helyenként felvehető maximális gyermek-, tanulólétszám a köznevelési intézmény</w:t>
      </w:r>
    </w:p>
    <w:tbl>
      <w:tblPr>
        <w:tblW w:w="863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1"/>
        <w:gridCol w:w="2512"/>
        <w:gridCol w:w="215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eladatellátási hely megnevezés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agozat megjelölés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aximális gyermek-, tanulólétszá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ugár u. 7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09 fő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Zrínyi u. 15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2 fő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Cambria" w:ascii="Cambria" w:hAnsi="Cambria"/>
          <w:lang w:eastAsia="hu-HU"/>
        </w:rPr>
        <w:t>6.3 A feladatellátást szolgáló ingatlanvagyon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863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2"/>
        <w:gridCol w:w="1276"/>
        <w:gridCol w:w="2376"/>
        <w:gridCol w:w="17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ingatlan cí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ingatlan helyrajzi szám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vagyon feletti rendelkezés joga vagy a vagyon használati jog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z ingatlan funkciója, célj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Sugár u.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441/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asználati jo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 ellátás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Zrínyi u. 1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02, 30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asználati jo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 ellátása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ind w:left="42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>7. Az alapító okirat 12., 15., 17. pontja elhagyásra kerül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left="786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>8.</w:t>
      </w:r>
      <w:r>
        <w:rPr>
          <w:rFonts w:eastAsia="Times New Roman" w:cs="Cambria" w:ascii="Cambria" w:hAnsi="Cambria"/>
          <w:szCs w:val="24"/>
          <w:lang w:eastAsia="hu-HU"/>
        </w:rPr>
        <w:t xml:space="preserve"> 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. 2016. augusztus 25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090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090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090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4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48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 xml:space="preserve">Az államháztartásról szóló 2011. évi CXCV. törvény 8/A. §-a és a nemzeti köznevelésről szóló 2011. évi CXC. törvény 21. § (2) bekezdése alapján a(z) Brunszvik Teréz Napközi Otthonos Óvoda 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 </w:t>
      </w:r>
      <w:r>
        <w:rPr>
          <w:rFonts w:eastAsia="Times New Roman" w:cs="Cambria" w:ascii="Cambria" w:hAnsi="Cambria"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Cs w:val="24"/>
          <w:lang w:eastAsia="hu-HU"/>
        </w:rPr>
        <w:t>Brunszvik Teréz Napközi Otthonos Óvod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Sugár u. 7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1.2.2 </w:t>
      </w:r>
      <w:r>
        <w:rPr/>
        <w:t xml:space="preserve">telephelyei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827"/>
        <w:gridCol w:w="481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Zrínyi u. 151.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1994. május 20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2 A költségvetési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2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2.2.2 székhelye: 8380 Hévíz, Kossuth Lajos u. 1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2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360" w:before="0" w:after="0"/>
        <w:ind w:left="284" w:hanging="426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4.1</w:t>
        <w:tab/>
        <w:t>A költségvetési szerv közfeladata: A nemzeti köznevelésről szóló 2011. évi CXC. törvény 4. § 1. a) pontja alapján óvodai nevel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2 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51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3 A költségvetési szerv alaptevékenysége: A nemzeti köznevelésről szóló 2011. évi CXC. törvény alapján óvodai nevel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4</w:t>
      </w:r>
      <w:r>
        <w:rPr/>
        <w:t xml:space="preserve">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, ellátás szakma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4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, ellátás működtetés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helyi étkeztetés köznevelési intézmény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, valamint szabad férőhelyek esetén egyéb terüle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v. 23. §. 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5.2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A köznevelési intézményre vonatkozó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 A köznevelési intézmény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.1 típusa: A nemzeti köznevelésről szóló 2011. évi CXC. törvény 7. § (1) bekezdés a) pontja alapján: óvod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.2 alapfeladatának jogszabály szerinti megnevezése: A nemzeti köznevelésről szóló 2011. évi CXC. törvény 4. § 1. a) pontja alapján óvodai nevel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.3 gazdálkodással összefüggő jogosítványok: Hévíz Város Önkormányzat Gazdasági, Műszaki Ellátó Szervezet 8380 Hévíz, Kossuth Lajos u. 4/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 xml:space="preserve">6.2 A feladatellátási helyenként felvehető maximális gyermek-, tanulólétszám a köznevelési intézmény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4"/>
        <w:gridCol w:w="2126"/>
        <w:gridCol w:w="28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feladatellátási hely megnev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tagozat megjelölé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maximális gyermek-, tanulólétszá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Sugár u.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09 fő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Zrínyi u. 1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82 fő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6.3 A feladatellátást szolgáló ingatlanvagyon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1701"/>
        <w:gridCol w:w="2126"/>
        <w:gridCol w:w="197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ingatlan c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ingatlan helyrajzi szá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vagyon feletti rendelkezés joga vagy a vagyon használati jog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az ingatlan funkciója, célj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8380 Hévíz, Sugár u.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44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használati jo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óvodai nevelés ellátás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8380 Hévíz, Zrínyi u. 1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302, 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használati jo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óvodai nevelés ellátása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7. Záró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Jelen alapító okiratot a törzskönyvi nyilvántartásba történő bejegyzés napjától kell alkalmazni, ezzel egyidejűleg a költségvetési szerv 2014. május 13. napján kelt alapító okiratát visszavonom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augusztus 25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eastAsia="Times New Roman" w:cs="Calibri Light"/>
          <w:szCs w:val="24"/>
          <w:lang w:eastAsia="hu-HU"/>
        </w:rPr>
      </w:pPr>
      <w:r>
        <w:rPr>
          <w:rFonts w:eastAsia="Times New Roman" w:cs="Calibri Light" w:ascii="Calibri Light" w:hAnsi="Calibri Light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jc w:val="center"/>
        <w:rPr/>
      </w:pPr>
      <w:r>
        <w:rPr/>
        <w:t>Felülvizsgálatok 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485"/>
        <w:gridCol w:w="25"/>
      </w:tblGrid>
      <w:tr>
        <w:trPr/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ládovics Eszter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s partner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zkó Már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intézményvezető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ayné Jónyer Szilv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gazdasági vezető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2222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 Light" w:hAnsi="Calibri Light" w:cs="Calibri Light"/>
    </w:rPr>
  </w:style>
  <w:style w:type="character" w:styleId="WW8Num24z0">
    <w:name w:val="WW8Num24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1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8-03T08:03:00Z</dcterms:modified>
  <cp:revision>18</cp:revision>
  <dc:subject/>
  <dc:title>Iktatószám: PMK/144/2011</dc:title>
</cp:coreProperties>
</file>